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72</w:t>
        <w:tab/>
        <w:t>2.</w:t>
        <w:tab/>
        <w:t>Form: General Pecuniary Gift From Coup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72-1</w:t>
        <w:tab/>
        <w:t>General pecuniary gift from coup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Monetary Gift</w:t>
      </w:r>
      <w:r>
        <w:rPr/>
        <w:t xml:space="preserve">. If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 does not survive me by 30 days, I give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This gift shall be reduced by half, however, if I have failed to survive my spouse by 30 days and as a consequence the distributee is receiving an identical gift from the estate of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